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Одеського апеляційного адміністративного суду 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рава № 2-а – ____/08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нт:</w:t>
      </w:r>
      <w:r>
        <w:rPr>
          <w:sz w:val="28"/>
          <w:szCs w:val="28"/>
          <w:lang w:val="uk-UA"/>
        </w:rPr>
        <w:t xml:space="preserve"> _______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редставник апелянта:</w:t>
      </w:r>
      <w:r>
        <w:rPr>
          <w:sz w:val="28"/>
          <w:szCs w:val="28"/>
          <w:lang w:val="uk-UA"/>
        </w:rPr>
        <w:t xml:space="preserve"> 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учасники процесу:</w:t>
      </w:r>
      <w:r>
        <w:rPr>
          <w:sz w:val="28"/>
          <w:szCs w:val="28"/>
          <w:lang w:val="uk-UA"/>
        </w:rPr>
        <w:t xml:space="preserve"> 1. Одеська міська ра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004 м. Одеса Думська площа,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 засобу зв’язку: 35 – 60 – 6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електронної пошти невідом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спектор ДПС роти ДПС ВДАІ м. Одес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ДАІ ГУ МВС в Одеській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инский Д. Н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робоча адреса: 65007 м. Одеса, вул. Раскідайлівська, 6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засобу зв’язку невідомий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електронної пошти невідом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3. Держава в особі Головного управлі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казначейства України в Одеській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001 м. Одеса, вул. Садова, 10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номер засобу зв’язку: 34 – 73 – 1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електронної пошти:</w:t>
      </w:r>
      <w:r>
        <w:rPr>
          <w:rFonts w:cs="Verdana" w:ascii="Verdana" w:hAnsi="Verdana"/>
          <w:color w:val="000000"/>
          <w:sz w:val="16"/>
          <w:szCs w:val="28"/>
        </w:rPr>
        <w:t xml:space="preserve"> </w:t>
      </w:r>
      <w:hyperlink r:id="rId2">
        <w:r>
          <w:rPr>
            <w:rStyle w:val="InternetLink"/>
            <w:strike w:val="false"/>
            <w:dstrike w:val="false"/>
            <w:color w:val="000000"/>
            <w:sz w:val="28"/>
            <w:szCs w:val="28"/>
          </w:rPr>
          <w:t>O</w:t>
        </w:r>
        <w:r>
          <w:rPr>
            <w:rStyle w:val="InternetLink"/>
            <w:strike w:val="false"/>
            <w:dstrike w:val="false"/>
            <w:color w:val="000000"/>
            <w:sz w:val="28"/>
            <w:szCs w:val="28"/>
            <w:lang w:val="uk-UA"/>
          </w:rPr>
          <w:t>ffice@</w:t>
        </w:r>
        <w:r>
          <w:rPr>
            <w:rStyle w:val="InternetLink"/>
            <w:strike w:val="false"/>
            <w:dstrike w:val="false"/>
            <w:color w:val="000000"/>
            <w:sz w:val="28"/>
            <w:szCs w:val="28"/>
          </w:rPr>
          <w:t>od</w:t>
        </w:r>
        <w:r>
          <w:rPr>
            <w:rStyle w:val="InternetLink"/>
            <w:strike w:val="false"/>
            <w:dstrike w:val="false"/>
            <w:color w:val="000000"/>
            <w:sz w:val="28"/>
            <w:szCs w:val="28"/>
            <w:lang w:val="uk-UA"/>
          </w:rPr>
          <w:t>.treasury.gov.ua</w:t>
        </w:r>
      </w:hyperlink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4. Товариство з Обмеженою Відповідальніст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аркінг Люкс” штрафмайданчи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65007 м. Одеса, вул. Раскідайлівська, 6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засобу зв’язку невідомий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електронної пошти невідом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УДАI ГУМВС України в Одеськiй обла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114 м. Одеса, вул. Корольова, 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 засобу зв’язку: 30 – 17 – 53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електронної пошти невідом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_________________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ЙНА СКАРГ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станову Одеського окруж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8 липня 2008 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під головуванням судді Єфіменко К. С.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28 липня 2008 р. Одеський окружний адміністративний суд, розглянувши у відкритому судовому засіданні справу за адміністративним позовом ___________ до Одеської міської ради, інспектора ДПС роти ДПС ВДАЇ м. Одеси при УДАЇ ГУМВС України в Одеській області Нашинського Д. М., головного управління Державного казначейства України в Одеській області, в якості третіх осіб: на стороні позивача ____________, на стороні відповідачів УДАЇ ГУМВС України в Одеській області, ТОВ „Паркінг Люкс” про визнання рішення Одеської міської ради № 41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від 27 червня 2006 р. незаконним, дії інспектора ДПС роти ДПС ВДАЇ м. Одеси при УДАЇ ГУМВС України в Одеській області Нашинського Д. М. протиправними, стягнення з головного управління Державного казначейства України в Одеській області моральної шкоди у розмірі 5000 грн., та матеріальної шкоди у розмірі 491,60 грн., виніс рішення, яким позовні вимоги задовольнив частково. Визнав протиправними дії інспектора ДПС роти ДПС ВДАЇ м. Одеси при УДАЇ ГУМВС України в Одеській області Нашинського Д. М. щодо направлення 18 березня 2008 р. повідомлення № 000000111 на адресу заступника Одеського міського голови з метою прийняття заходів відносно автомобіля марки 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>, державний номер 09507ОТ, що належить позивачу Степанову М. А. як до причини та умови, які створюють перешкоди для належного забезпечення зручних та безпечних умов руху. В задоволенні решти позовних вимог відмовлено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серпня 2008 р. складено та підписано складом суду повний текст постанов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2008 р. на подано заяву про апеляційне оскарження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ю, що постанова є незаконною та необґрунтованою з таких підстав: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  <w:u w:val="single"/>
          <w:lang w:val="uk-UA"/>
        </w:rPr>
        <w:t>Невідповідність висновків суду обставинам справ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позовних вимог про визнання незаконним </w:t>
      </w:r>
      <w:r>
        <w:rPr>
          <w:rStyle w:val="StrongEmphasis"/>
          <w:i/>
          <w:sz w:val="28"/>
          <w:szCs w:val="28"/>
          <w:lang w:val="uk-UA"/>
        </w:rPr>
        <w:t xml:space="preserve">„Порядок примусового переміщення транспортних засобів в місті Одесі”, затверджений рішенням Одеської міської ради </w:t>
      </w: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  <w:lang w:val="uk-UA"/>
        </w:rPr>
        <w:t>№ 41-</w:t>
      </w:r>
      <w:r>
        <w:rPr>
          <w:b/>
          <w:i/>
          <w:sz w:val="28"/>
          <w:szCs w:val="28"/>
        </w:rPr>
        <w:t>V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ід 27 червня 2006 р.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Відмовляючи в задоволенні позовних вимог щодо визнання рішення Одеської міської ради № 41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від 27 червня 2006 р. незаконним, суд зробив висновок, що </w:t>
      </w:r>
      <w:r>
        <w:rPr>
          <w:i/>
          <w:sz w:val="28"/>
          <w:szCs w:val="28"/>
          <w:lang w:val="uk-UA"/>
        </w:rPr>
        <w:t xml:space="preserve">„позивач не має право на оскарження нормативно – правового акту – Порядку примусового переміщення транспортних засобів в місті Одесі, затвердженого рішенням Одеської міської ради від 27 червня 2006 р № 41 –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 xml:space="preserve"> „Про внесення змін до рішення Одеської міської ради від 20 квітня 2004 р. № 2376 – 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 xml:space="preserve"> „Про нову редакцію Правил благоустрою території міста Одеси, забезпечення в ньому чистоти і порядку”, оскільки цей нормативно – правовий акт не був та не може бути в подальшому до нього застосований, у зв’язку із його скасуванням відповідачем 22 січня 2008 р.”, </w:t>
      </w:r>
      <w:r>
        <w:rPr>
          <w:sz w:val="28"/>
          <w:szCs w:val="28"/>
          <w:lang w:val="uk-UA"/>
        </w:rPr>
        <w:t xml:space="preserve">оскільки на думку суду, </w:t>
      </w:r>
      <w:r>
        <w:rPr>
          <w:i/>
          <w:sz w:val="28"/>
          <w:szCs w:val="28"/>
          <w:lang w:val="uk-UA"/>
        </w:rPr>
        <w:t>„в період між 22 січня 2008 р. до 16 квітня 2008 р. на території м. Одеси не існувало жодного нормативно – правового акту локального права, який би регламентував питання примусового  переміщення транспортних засобів на території міста Одеси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Такий висновок суд обґрунтовує тим, </w:t>
      </w:r>
      <w:r>
        <w:rPr>
          <w:i/>
          <w:sz w:val="28"/>
          <w:szCs w:val="28"/>
          <w:lang w:val="uk-UA"/>
        </w:rPr>
        <w:t xml:space="preserve">„що 22 січня 2008 р. Одеська міська рада п. 2 рішення № 2153 –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 xml:space="preserve"> „Про затвердження Правил благоустрою території міста Одеси (текстової частини) скасовує власне рішення від 20 квітня 2004 р. № 2376 – 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 xml:space="preserve"> „Про нову редакцію Правил благоустрою території міста Одеси, забезпечення в ньому чистоти і порядку” з усіма додатками та п. 1 рішення затверджує Правила благоустрою території міста Одеси (текстову частину), і тільки 16 квітня 2008 р. Одеська міська рада п. 1 рішення № 2726 –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 xml:space="preserve"> „Про внесення доповнень до рішення Одеської міської ради від 22 січня 2008 р. № 2153 -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 xml:space="preserve"> „Про затвердження Правил благоустрою території міста Одеси (текстової частини)” доповнює вказані правила благоустрою..., як додаток № 4 до них – Порядком примусового переміщення транспортних засобів у місті Одесі, який діє до теперішнього часу”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Такий висновок суду не відповідає обставинам справи, оскільки відповідно до </w:t>
      </w:r>
      <w:r>
        <w:rPr>
          <w:b/>
          <w:sz w:val="28"/>
          <w:szCs w:val="28"/>
          <w:lang w:val="uk-UA"/>
        </w:rPr>
        <w:t xml:space="preserve">п. 6 рішення Одеської міської ради від 22 січня 2008 р.        № 2153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„Про затвердження Правил благоустрою території міста Одеси (текстової частини)”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„</w:t>
      </w:r>
      <w:r>
        <w:rPr>
          <w:rFonts w:cs="Tahoma" w:ascii="Tahoma" w:hAnsi="Tahoma"/>
          <w:i/>
          <w:color w:val="2E2E2E"/>
          <w:sz w:val="9"/>
          <w:szCs w:val="9"/>
          <w:lang w:val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 xml:space="preserve">Це рішення набуває чинності через </w:t>
      </w:r>
      <w:r>
        <w:rPr>
          <w:b/>
          <w:i/>
          <w:sz w:val="28"/>
          <w:szCs w:val="28"/>
          <w:u w:val="single"/>
          <w:lang w:val="uk-UA"/>
        </w:rPr>
        <w:t>три місяці</w:t>
      </w:r>
      <w:r>
        <w:rPr>
          <w:i/>
          <w:sz w:val="28"/>
          <w:szCs w:val="28"/>
          <w:u w:val="single"/>
          <w:lang w:val="uk-UA"/>
        </w:rPr>
        <w:t xml:space="preserve"> з дня його прийняття</w:t>
      </w:r>
      <w:r>
        <w:rPr>
          <w:i/>
          <w:sz w:val="28"/>
          <w:szCs w:val="28"/>
          <w:lang w:val="uk-UA"/>
        </w:rPr>
        <w:t xml:space="preserve">, але не раніше його офіційного оприлюднення”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Таким чином, рішення про скасування оскаржуваного порядку примусового переміщення транспортних засобів набуло чинності не 22 січня 2008 р., як вважає суд, а тільки 22 квітня 2008 р. і діяло на території м. Одеси під час примусового переміщення транспортного засобу позивача, яке відбулося 18 березня 2008 р. Тому позивач має право на оскарження Порядку примусового переміщення транспортних засобів в місті Одесі, затвердженого рішенням Одеської міської ради від 27 червня 2006 р № 41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внесення змін до рішення Одеської міської ради від 20 квітня 2004 р. № 2376 –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нову редакцію Правил благоустрою території міста Одеси, забезпечення в ньому чистоти і порядку”, і суд має надати в рішенні правову оцінку оскаржуваному рішенню.</w:t>
      </w:r>
    </w:p>
    <w:p>
      <w:pPr>
        <w:pStyle w:val="1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55" w:firstLine="10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до позовних вимог про визнання дій суб’єкта владних повноважень – інспектора ДПС роти ДПС ВДАІ м. Одеси при УДАІ ГУ МВС в Одеській області Нашинського Д. М. протиправними:</w:t>
      </w:r>
    </w:p>
    <w:p>
      <w:pPr>
        <w:pStyle w:val="Normal"/>
        <w:ind w:firstLine="108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д зробив висновок, що </w:t>
      </w:r>
      <w:r>
        <w:rPr>
          <w:i/>
          <w:sz w:val="28"/>
          <w:szCs w:val="28"/>
          <w:lang w:val="uk-UA"/>
        </w:rPr>
        <w:t xml:space="preserve">„інспектор ДПС роти ДПС ВДАІ м. Одеси при УДАІ ГУ МВС в Одеській області Нашинський Д. М. не приймав рішення щодо евакуації транспортного засобу, що належить позивачеві, оскільки під час офіційного з’ясування обставин справи судом не встановлено такого факту”. </w:t>
      </w:r>
    </w:p>
    <w:p>
      <w:pPr>
        <w:pStyle w:val="Normal"/>
        <w:ind w:firstLine="108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висновок суду не відповідає обставинам справи, оскільки представник ТОВ „Паркінг Люкс” пояснив, що підставою для примусового переміщення транспортного засобу позивача було саме рішення інспектора ДПС. Це і відповідає п. 2.1. оскаржуваного порядку, в якому зазначено, що </w:t>
      </w:r>
      <w:r>
        <w:rPr>
          <w:i/>
          <w:sz w:val="28"/>
          <w:szCs w:val="28"/>
          <w:lang w:val="uk-UA"/>
        </w:rPr>
        <w:t>„</w:t>
      </w:r>
      <w:r>
        <w:rPr>
          <w:i/>
          <w:sz w:val="28"/>
          <w:szCs w:val="28"/>
          <w:u w:val="single"/>
        </w:rPr>
        <w:t xml:space="preserve">Рішення про примусове переміщення транспортного засобу приймається працівником ДПС </w:t>
      </w:r>
      <w:r>
        <w:rPr>
          <w:b/>
          <w:i/>
          <w:sz w:val="28"/>
          <w:szCs w:val="28"/>
          <w:u w:val="single"/>
        </w:rPr>
        <w:t>особисто</w:t>
      </w:r>
      <w:r>
        <w:rPr>
          <w:i/>
          <w:sz w:val="28"/>
          <w:szCs w:val="28"/>
        </w:rPr>
        <w:t>, при наявності порушень, зазначених в п. 1.2. цього Порядку</w:t>
      </w:r>
      <w:r>
        <w:rPr>
          <w:i/>
          <w:sz w:val="28"/>
          <w:szCs w:val="28"/>
          <w:lang w:val="uk-UA"/>
        </w:rPr>
        <w:t>”</w:t>
      </w:r>
      <w:r>
        <w:rPr>
          <w:i/>
          <w:sz w:val="28"/>
          <w:szCs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Відповідач – інспектор ДПС Нашинський Д. М. не надав суду доказів того, він не приймав рішення щодо переміщення транспортного засобу. Третя особа – УДА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УМВС України в Одес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обла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запереченнях на позов погодилося, що відповідно до оскаржуваного порядку примусового переміщення, саме працівник ДПС приймає рішення про переміщення ТЗ, і що рішення Одеської міської ради є обов’язковим для виконання працівниками міліції. Щодо конкретного випадку – примусового переміщення транспортного засобу позивача 18 березня 2008 р., то ані відповідач інспектор ДПС Нашинський Д. М. ані третя особа УДА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УМВС України в Одес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обла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е надали суду матеріали службового розслідування, з яких би вбачалося, що Нашинський Д. М. не приймав рішення щодо його переміщення. А якщо б така обставина була б встановлена, то це б свідчило про примусове переміщення всупереч оскаржуваного порядку, тобто мале місце протиправне заволодіння транспортним засобом, і у органу дізнання (яким є УДАЇ) згідно ст. 97 КПК України виник обов’язок вирішити питання про порушення кримінальної справи за ознаками злочину, передбаченого ст. 289 КК України - „Незаконне заволодіння транспортним засобом”, і винести відповідну постанову.</w:t>
      </w:r>
    </w:p>
    <w:p>
      <w:pPr>
        <w:pStyle w:val="Normal"/>
        <w:ind w:firstLine="108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b/>
          <w:sz w:val="28"/>
          <w:szCs w:val="28"/>
          <w:lang w:val="uk-UA"/>
        </w:rPr>
        <w:t>частини другої ст. 71 КАС Україн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„В адміністративних справах про протиправність рішень, дій чи бездіяльності суб'єкта владних повноважень обов'язок щодо доказування правомірності свого рішення, дії чи бездіяльності покладається на відповідача, якщо він заперечує проти адміністративного позову”.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за відсутністю доказів з боку суб’єкту владних повноважень інспектора Нашинського Д. Н., що він не приймав рішення щодо примусового переміщення транспортного засобу позивача, є підстави вважати, що саме він прийняв таке рішення, і його дії є неправомірними.</w:t>
      </w:r>
    </w:p>
    <w:p>
      <w:pPr>
        <w:pStyle w:val="Normal"/>
        <w:ind w:firstLine="108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еповне з'ясування судом обставин, що мають значення для справи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Суд визнав неправомірним тільки одну дію інспектора ДПС Нашинського Д. Н. - направлення 18 березня 2008 р. повідомлення № 000000111 на адресу заступника Одеського міського голови з метою прийняття заходів відносно автомобіля марки 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>, державний номер 09507ОТ, що належить позивачу Степанову М. А. як до причини та умови, які створюють перешкоди для належного забезпечення зручних та безпечних умов руху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суд не з’ясував такі обставин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отримав особисто заступник Одеського міського голови це повідомлен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 доручав заступник Одеського міського голови будь – якій особі приймати це повідомлення за ньо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особа розписалася на повідомленні, що прийняла йо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им ця особа находиться у трудових чи інших відносинах (ТОВ „Паркінг Люкс”, чи Одеська міська рада”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відношення ця особа має до примусового переміщення транспортних засобів?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обставини мають значення для вирішення питання про задоволення позовних вимог щодо відшкодування шкоди, нанесеної неправомірними діями відповідачів, визначаючи, хто саме має відшкодувати таку шкоду.</w:t>
      </w:r>
    </w:p>
    <w:p>
      <w:pPr>
        <w:pStyle w:val="Normal"/>
        <w:ind w:firstLine="108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ушення норм матеріального права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зі встановлення обставини, що саме інспектор ДПС Нашинський Д. Н., виконуючи оскаржуване рішення Одеської міської ради прийняв рішення про примусове рішення транспортного засобу позивача, і визнання такого рішення неправомірним, у держави в особі управління Державного казначейства України в Одеській області та Одеської міської ради виникає обов’язок відшкодувати нанесену позивачу шкоду відповідно до ст. 1174, 1174 ЦК Україн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При таких обставинах є підстави для скасування постанови суду першої інстанції та ухвалення нового рішення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ищенаведеного, керуючись ч. 3 ст. 198, ч. 1, 2, 4 ст. 202, ч. 2 ст. 205 КАС України,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Ш 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Скасувати постанову від 28 липня 2008 р. по справі № 2–а–5865/08 та прийняти нову постанову суду, якою позов задовольнити повністю.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итанція про сплату державного ми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пії апеляційної скарги для учасників процесу – 6 екз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вересня 2008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9">
    <w:name w:val="Гиперссылка39"/>
    <w:basedOn w:val="Style14"/>
    <w:qFormat/>
    <w:rPr>
      <w:strike w:val="false"/>
      <w:dstrike w:val="false"/>
      <w:color w:val="3376C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od.treasury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15:00Z</dcterms:created>
  <dc:creator>Судаков</dc:creator>
  <dc:description/>
  <dc:language>en-US</dc:language>
  <cp:lastModifiedBy>Судаков</cp:lastModifiedBy>
  <dcterms:modified xsi:type="dcterms:W3CDTF">2008-08-31T09:17:00Z</dcterms:modified>
  <cp:revision>1</cp:revision>
  <dc:subject/>
  <dc:title>До Одеського апеляційного адміністративного суду </dc:title>
</cp:coreProperties>
</file>